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урока по физической куль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>СТУПЕНЬКИ  ЗДОРОВЬ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ые задачи:</w:t>
      </w: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/>
        <w:t>1. Формировать знания и представления о пользе физических упражнений для организма.</w:t>
      </w:r>
    </w:p>
    <w:p>
      <w:pPr>
        <w:pStyle w:val="Normal"/>
        <w:rPr/>
      </w:pPr>
      <w:r>
        <w:rPr/>
        <w:t>2.  Научить детей делать массаж рук и ног, применяя различные предметы и методы оздоровления.</w:t>
      </w:r>
    </w:p>
    <w:p>
      <w:pPr>
        <w:pStyle w:val="Normal"/>
        <w:rPr/>
      </w:pPr>
      <w:r>
        <w:rPr/>
        <w:t>3. Доставить  детям ощущение радости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>Инвентарь и оборудование</w:t>
      </w:r>
      <w:r>
        <w:rPr/>
        <w:t xml:space="preserve">: музыкальный центр,  «дорожка здоровья»,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мячи, палочки  по числу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Подготовительная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. Построение.</w:t>
      </w:r>
    </w:p>
    <w:p>
      <w:pPr>
        <w:pStyle w:val="Normal"/>
        <w:rPr/>
      </w:pPr>
      <w:r>
        <w:rPr>
          <w:b/>
        </w:rPr>
        <w:t xml:space="preserve">У: </w:t>
      </w:r>
      <w:r>
        <w:rPr/>
        <w:t>Здравствуйте! - почему при встрече мы говорим друг другу эти слова? (желаем здоровья, счастья). Давайте поздороваемся с гостями, пожелаем им здоровья и счастья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2. Строевые упражнения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/>
        <w:t>а) повороты на месте</w:t>
      </w:r>
    </w:p>
    <w:p>
      <w:pPr>
        <w:pStyle w:val="Normal"/>
        <w:rPr/>
      </w:pPr>
      <w:r>
        <w:rPr/>
        <w:t xml:space="preserve">   </w:t>
      </w:r>
      <w:r>
        <w:rPr/>
        <w:t>б) ходьба на месте в различном темп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Упражнения в ходьбе с элементами пальчиковой гимнастики: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/>
        <w:t>Подняли вверх руки-веточки, потянулись к солнышку, и зашевелили пальчиками-листочками. Подул ветер, веточки закачались, листочки-пальчики зашевелились быстрей.</w:t>
      </w:r>
    </w:p>
    <w:p>
      <w:pPr>
        <w:pStyle w:val="Normal"/>
        <w:rPr/>
      </w:pPr>
      <w:r>
        <w:rPr/>
        <w:t xml:space="preserve">     </w:t>
      </w:r>
      <w:r>
        <w:rPr/>
        <w:t>Руки перед грудью. Сцепили пальчики. Мы- силачи, стараемся растянуть пальчики, а они сопротивляются.</w:t>
      </w:r>
    </w:p>
    <w:p>
      <w:pPr>
        <w:pStyle w:val="Normal"/>
        <w:rPr/>
      </w:pPr>
      <w:r>
        <w:rPr/>
        <w:t xml:space="preserve">      </w:t>
      </w:r>
      <w:r>
        <w:rPr/>
        <w:t>А, теперь сложили ладошки перед собой, и быстро-быстро трём их, чтобы стало горячо, и похлопаем.</w:t>
      </w:r>
    </w:p>
    <w:p>
      <w:pPr>
        <w:pStyle w:val="Normal"/>
        <w:rPr/>
      </w:pPr>
      <w:r>
        <w:rPr/>
        <w:t>«Пальчики обиделись»- сложим руки перед собой, пальчики толкаются, упрямятся. Кто окажется сильне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4.</w:t>
      </w:r>
      <w:r>
        <w:rPr>
          <w:b/>
          <w:i/>
          <w:sz w:val="28"/>
          <w:szCs w:val="28"/>
        </w:rPr>
        <w:t>Упражнения в беге 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А, теперь ребята! Мы сделаем массаж стоп. И поможет нам в этом «дорожка здоровья».</w:t>
      </w:r>
    </w:p>
    <w:p>
      <w:pPr>
        <w:pStyle w:val="Normal"/>
        <w:rPr/>
      </w:pPr>
      <w:r>
        <w:rPr/>
        <w:t xml:space="preserve">     </w:t>
      </w:r>
      <w:r>
        <w:rPr/>
        <w:t>Наступать нужно энергично, весело, массируя стопы ног, мы лечим весь наш организм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нинг «Зеркало»</w:t>
      </w:r>
    </w:p>
    <w:p>
      <w:pPr>
        <w:pStyle w:val="Normal"/>
        <w:ind w:left="360" w:hanging="0"/>
        <w:rPr/>
      </w:pPr>
      <w:r>
        <w:rPr/>
        <w:t>Давайте подойдём к зеркалу и посмотрим «сердито». Посмотрите, каким</w:t>
      </w:r>
    </w:p>
    <w:p>
      <w:pPr>
        <w:pStyle w:val="Normal"/>
        <w:ind w:left="360" w:hanging="0"/>
        <w:rPr/>
      </w:pPr>
      <w:r>
        <w:rPr/>
        <w:t>некрасивым  становится человек, когда он злится. Здоровье его ухудшается.</w:t>
      </w:r>
    </w:p>
    <w:p>
      <w:pPr>
        <w:pStyle w:val="Normal"/>
        <w:ind w:left="360" w:hanging="0"/>
        <w:rPr/>
      </w:pPr>
      <w:r>
        <w:rPr/>
        <w:t>А, теперь давайте улыбнёмся. В зале сразу стало светлее от ваших улыбок. Какие вы</w:t>
      </w:r>
    </w:p>
    <w:p>
      <w:pPr>
        <w:pStyle w:val="Normal"/>
        <w:ind w:left="360" w:hanging="0"/>
        <w:rPr/>
      </w:pPr>
      <w:r>
        <w:rPr/>
        <w:t>Сразу все красивые, милые. Поэтому старайтесь больше улыбаться. Улыбка даёт человеку заряд энергии, здоровья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- Идут по кругу (берут мячи), делятся в колонны по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Игра: «По своим местам».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ОСНОВНАЯ  Ч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/>
        <w:t>К нам на занятие пришли наши друзья  мячи. Они хотят с вами поиграть. Но с друзьями надо обращаться аккуратно, не обижать их, ведь они научат нас играть в различные игры, с их помощью мы будем укреплять своё здоровье.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Упражнения с мяч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Дыхательные упражнения с шар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/>
        <w:t>Чтобы предотвратить простудные заболевания  сейчас помассируем  активные биологические зоны на руках и ног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4. Игра: </w:t>
      </w:r>
      <w:r>
        <w:rPr/>
        <w:t>Скучно, скучно так сидеть</w:t>
      </w:r>
    </w:p>
    <w:p>
      <w:pPr>
        <w:pStyle w:val="Normal"/>
        <w:rPr/>
      </w:pPr>
      <w:r>
        <w:rPr/>
        <w:t xml:space="preserve">               </w:t>
      </w:r>
      <w:r>
        <w:rPr/>
        <w:t>Друг на друга все глядеть</w:t>
      </w:r>
    </w:p>
    <w:p>
      <w:pPr>
        <w:pStyle w:val="Normal"/>
        <w:rPr/>
      </w:pPr>
      <w:r>
        <w:rPr/>
        <w:t xml:space="preserve">               </w:t>
      </w:r>
      <w:r>
        <w:rPr/>
        <w:t>Не пора ли  пробежаться</w:t>
      </w:r>
    </w:p>
    <w:p>
      <w:pPr>
        <w:pStyle w:val="Normal"/>
        <w:rPr/>
      </w:pPr>
      <w:r>
        <w:rPr/>
        <w:t xml:space="preserve">               </w:t>
      </w:r>
      <w:r>
        <w:rPr/>
        <w:t>И местами поменяться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5. Массаж всего тела </w:t>
      </w:r>
      <w:r>
        <w:rPr>
          <w:sz w:val="28"/>
          <w:szCs w:val="28"/>
        </w:rPr>
        <w:t>(палочкой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ЗАКЛЮЧИТЕЛЬНАЯ   Ч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1. Упражнение на релаксацию организма. </w:t>
      </w:r>
      <w:r>
        <w:rPr/>
        <w:t>Слушаем прекрасную музыку. (рисуем ладошки, стопы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</w:rPr>
        <w:t>2. Тренинг «Телевизор».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З</w:t>
      </w:r>
      <w:r>
        <w:rPr/>
        <w:t>акрыли глаза, включили свой «Телевизор». Продолжаем слушать музыку.</w:t>
      </w:r>
    </w:p>
    <w:p>
      <w:pPr>
        <w:pStyle w:val="Normal"/>
        <w:rPr/>
      </w:pPr>
      <w:r>
        <w:rPr/>
        <w:t xml:space="preserve">  </w:t>
      </w:r>
      <w:r>
        <w:rPr/>
        <w:t>Светит яркое солнышко. Сочная  зелёная трава. Распустились разноцветные цветы.</w:t>
      </w:r>
    </w:p>
    <w:p>
      <w:pPr>
        <w:pStyle w:val="Normal"/>
        <w:rPr/>
      </w:pPr>
      <w:r>
        <w:rPr/>
        <w:t>Порхают бабочки. К вам подходит улыбающаяся мама и протягивает к вам руки. Вам</w:t>
      </w:r>
    </w:p>
    <w:p>
      <w:pPr>
        <w:pStyle w:val="Normal"/>
        <w:rPr/>
      </w:pPr>
      <w:r>
        <w:rPr/>
        <w:t>Хорошо! Весело! Спокойно! Теперь откройте глаза! Встаньте!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</w:t>
      </w:r>
      <w:r>
        <w:rPr/>
        <w:t>Давайте возьмём в руки приготовленные вами подарки, погреем  их теплом своих рук, и подарим гостям на память о нашей встрече, и скажем  до свида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sectPr>
      <w:type w:val="nextPage"/>
      <w:pgSz w:w="11906" w:h="16838"/>
      <w:pgMar w:left="1843" w:right="113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12:58:00Z</dcterms:created>
  <dc:creator>Customer</dc:creator>
  <dc:description/>
  <cp:keywords/>
  <dc:language>en-US</dc:language>
  <cp:lastModifiedBy>User</cp:lastModifiedBy>
  <cp:lastPrinted>2012-11-13T22:29:00Z</cp:lastPrinted>
  <dcterms:modified xsi:type="dcterms:W3CDTF">2012-11-18T11:05:00Z</dcterms:modified>
  <cp:revision>9</cp:revision>
  <dc:subject/>
  <dc:title/>
</cp:coreProperties>
</file>